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4"/>
          <w:type w:val="nextPage"/>
          <w:pgSz w:orient="landscape" w:w="16838" w:h="11906"/>
          <w:pgMar w:left="1418" w:right="820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2767330</wp:posOffset>
                </wp:positionV>
                <wp:extent cx="0" cy="79946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17.9pt" to="4.3pt,28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szCs w:val="28"/>
        </w:rPr>
        <w:t>ERKEK FUTBOL TEST BATARYASI</w:t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11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486400"/>
                          <a:chOff x="0" y="0"/>
                          <a:chExt cx="88012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2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0920" y="71640"/>
                            <a:ext cx="86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DUV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0920" y="246960"/>
                            <a:ext cx="216360" cy="104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6360" cy="46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80320"/>
                              <a:ext cx="216360" cy="46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34400" y="1096560"/>
                            <a:ext cx="496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GİRİ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49560" y="646920"/>
                            <a:ext cx="618480" cy="72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200" y="180360"/>
                              <a:ext cx="160560" cy="178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57680"/>
                                <a:ext cx="160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520" y="0"/>
                                <a:ext cx="5904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2440" y="0"/>
                              <a:ext cx="1760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3520"/>
                                <a:ext cx="176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680" y="0"/>
                                <a:ext cx="356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58360"/>
                              <a:ext cx="15876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1587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720" y="0"/>
                                <a:ext cx="2232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378720"/>
                              <a:ext cx="161280" cy="17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58760"/>
                                <a:ext cx="161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5472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70880" y="1592640"/>
                            <a:ext cx="77292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88000"/>
                            <a:ext cx="77328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91000" y="246240"/>
                            <a:ext cx="502200" cy="107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720"/>
                              <a:ext cx="43164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640" y="0"/>
                                <a:ext cx="35892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15280"/>
                                <a:ext cx="712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7128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215280"/>
                                <a:ext cx="7236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328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928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35928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928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548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6360" y="0"/>
                              <a:ext cx="0" cy="9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00" y="0"/>
                              <a:ext cx="71640" cy="9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720"/>
                              <a:ext cx="7308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720"/>
                              <a:ext cx="14544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720"/>
                              <a:ext cx="14400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45080"/>
                              <a:ext cx="70560" cy="286920"/>
                            </a:xfrm>
                            <a:custGeom>
                              <a:avLst/>
                              <a:gdLst>
                                <a:gd name="textAreaLeft" fmla="*/ 0 w 39960"/>
                                <a:gd name="textAreaRight" fmla="*/ 14400 w 39960"/>
                                <a:gd name="textAreaTop" fmla="*/ 3960 h 162720"/>
                                <a:gd name="textAreaBottom" fmla="*/ 158760 h 16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1640" y="359280"/>
                            <a:ext cx="864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8320" y="1516320"/>
                            <a:ext cx="9766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2251080"/>
                            <a:ext cx="577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3634920"/>
                            <a:ext cx="577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07640" y="289440"/>
                            <a:ext cx="1079640" cy="201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720" y="479520"/>
                              <a:ext cx="93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8528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8528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360" y="42840"/>
                              <a:ext cx="502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727280"/>
                              <a:ext cx="64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40" y="1554480"/>
                              <a:ext cx="576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70480"/>
                              <a:ext cx="10796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574560" cy="172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86560" cy="172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920" y="0"/>
                                <a:ext cx="142200" cy="172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0"/>
                                <a:ext cx="0" cy="172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0"/>
                                <a:ext cx="143640" cy="172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0"/>
                                <a:ext cx="287640" cy="172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19640" y="4176360"/>
                            <a:ext cx="79236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240" y="466200"/>
                            <a:ext cx="22860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754880"/>
                            <a:ext cx="29577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333">
                                <a:moveTo>
                                  <a:pt x="0" y="265"/>
                                </a:moveTo>
                                <a:cubicBezTo>
                                  <a:pt x="30" y="284"/>
                                  <a:pt x="61" y="303"/>
                                  <a:pt x="91" y="310"/>
                                </a:cubicBezTo>
                                <a:cubicBezTo>
                                  <a:pt x="121" y="317"/>
                                  <a:pt x="158" y="310"/>
                                  <a:pt x="181" y="310"/>
                                </a:cubicBezTo>
                                <a:cubicBezTo>
                                  <a:pt x="204" y="310"/>
                                  <a:pt x="204" y="333"/>
                                  <a:pt x="227" y="310"/>
                                </a:cubicBezTo>
                                <a:cubicBezTo>
                                  <a:pt x="250" y="287"/>
                                  <a:pt x="287" y="181"/>
                                  <a:pt x="317" y="174"/>
                                </a:cubicBezTo>
                                <a:cubicBezTo>
                                  <a:pt x="347" y="167"/>
                                  <a:pt x="385" y="242"/>
                                  <a:pt x="408" y="265"/>
                                </a:cubicBezTo>
                                <a:cubicBezTo>
                                  <a:pt x="431" y="288"/>
                                  <a:pt x="438" y="303"/>
                                  <a:pt x="453" y="310"/>
                                </a:cubicBezTo>
                                <a:cubicBezTo>
                                  <a:pt x="468" y="317"/>
                                  <a:pt x="476" y="333"/>
                                  <a:pt x="499" y="310"/>
                                </a:cubicBezTo>
                                <a:cubicBezTo>
                                  <a:pt x="522" y="287"/>
                                  <a:pt x="566" y="189"/>
                                  <a:pt x="589" y="174"/>
                                </a:cubicBezTo>
                                <a:cubicBezTo>
                                  <a:pt x="612" y="159"/>
                                  <a:pt x="620" y="196"/>
                                  <a:pt x="635" y="219"/>
                                </a:cubicBezTo>
                                <a:cubicBezTo>
                                  <a:pt x="650" y="242"/>
                                  <a:pt x="657" y="295"/>
                                  <a:pt x="680" y="310"/>
                                </a:cubicBezTo>
                                <a:cubicBezTo>
                                  <a:pt x="703" y="325"/>
                                  <a:pt x="741" y="333"/>
                                  <a:pt x="771" y="310"/>
                                </a:cubicBezTo>
                                <a:cubicBezTo>
                                  <a:pt x="801" y="287"/>
                                  <a:pt x="832" y="181"/>
                                  <a:pt x="862" y="174"/>
                                </a:cubicBezTo>
                                <a:cubicBezTo>
                                  <a:pt x="892" y="167"/>
                                  <a:pt x="929" y="242"/>
                                  <a:pt x="952" y="265"/>
                                </a:cubicBezTo>
                                <a:cubicBezTo>
                                  <a:pt x="975" y="288"/>
                                  <a:pt x="975" y="303"/>
                                  <a:pt x="998" y="310"/>
                                </a:cubicBezTo>
                                <a:cubicBezTo>
                                  <a:pt x="1021" y="317"/>
                                  <a:pt x="1073" y="325"/>
                                  <a:pt x="1088" y="310"/>
                                </a:cubicBezTo>
                                <a:cubicBezTo>
                                  <a:pt x="1103" y="295"/>
                                  <a:pt x="1103" y="249"/>
                                  <a:pt x="1088" y="219"/>
                                </a:cubicBezTo>
                                <a:cubicBezTo>
                                  <a:pt x="1073" y="189"/>
                                  <a:pt x="1005" y="159"/>
                                  <a:pt x="998" y="129"/>
                                </a:cubicBezTo>
                                <a:cubicBezTo>
                                  <a:pt x="991" y="99"/>
                                  <a:pt x="1013" y="53"/>
                                  <a:pt x="1043" y="38"/>
                                </a:cubicBezTo>
                                <a:cubicBezTo>
                                  <a:pt x="1073" y="23"/>
                                  <a:pt x="1156" y="23"/>
                                  <a:pt x="1179" y="38"/>
                                </a:cubicBezTo>
                                <a:cubicBezTo>
                                  <a:pt x="1202" y="53"/>
                                  <a:pt x="1186" y="99"/>
                                  <a:pt x="1179" y="129"/>
                                </a:cubicBezTo>
                                <a:cubicBezTo>
                                  <a:pt x="1172" y="159"/>
                                  <a:pt x="1141" y="189"/>
                                  <a:pt x="1134" y="219"/>
                                </a:cubicBezTo>
                                <a:cubicBezTo>
                                  <a:pt x="1127" y="249"/>
                                  <a:pt x="1111" y="295"/>
                                  <a:pt x="1134" y="310"/>
                                </a:cubicBezTo>
                                <a:cubicBezTo>
                                  <a:pt x="1157" y="325"/>
                                  <a:pt x="1247" y="325"/>
                                  <a:pt x="1270" y="310"/>
                                </a:cubicBezTo>
                                <a:cubicBezTo>
                                  <a:pt x="1293" y="295"/>
                                  <a:pt x="1278" y="249"/>
                                  <a:pt x="1270" y="219"/>
                                </a:cubicBezTo>
                                <a:cubicBezTo>
                                  <a:pt x="1262" y="189"/>
                                  <a:pt x="1232" y="159"/>
                                  <a:pt x="1224" y="129"/>
                                </a:cubicBezTo>
                                <a:cubicBezTo>
                                  <a:pt x="1216" y="99"/>
                                  <a:pt x="1201" y="53"/>
                                  <a:pt x="1224" y="38"/>
                                </a:cubicBezTo>
                                <a:cubicBezTo>
                                  <a:pt x="1247" y="23"/>
                                  <a:pt x="1346" y="0"/>
                                  <a:pt x="1361" y="38"/>
                                </a:cubicBezTo>
                                <a:cubicBezTo>
                                  <a:pt x="1376" y="76"/>
                                  <a:pt x="1308" y="220"/>
                                  <a:pt x="1315" y="265"/>
                                </a:cubicBezTo>
                                <a:cubicBezTo>
                                  <a:pt x="1322" y="310"/>
                                  <a:pt x="1383" y="318"/>
                                  <a:pt x="1406" y="310"/>
                                </a:cubicBezTo>
                                <a:cubicBezTo>
                                  <a:pt x="1429" y="302"/>
                                  <a:pt x="1451" y="257"/>
                                  <a:pt x="1451" y="219"/>
                                </a:cubicBezTo>
                                <a:cubicBezTo>
                                  <a:pt x="1451" y="181"/>
                                  <a:pt x="1406" y="113"/>
                                  <a:pt x="1406" y="83"/>
                                </a:cubicBezTo>
                                <a:cubicBezTo>
                                  <a:pt x="1406" y="53"/>
                                  <a:pt x="1436" y="45"/>
                                  <a:pt x="1451" y="38"/>
                                </a:cubicBezTo>
                                <a:cubicBezTo>
                                  <a:pt x="1466" y="31"/>
                                  <a:pt x="1482" y="31"/>
                                  <a:pt x="1497" y="38"/>
                                </a:cubicBezTo>
                                <a:cubicBezTo>
                                  <a:pt x="1512" y="45"/>
                                  <a:pt x="1542" y="53"/>
                                  <a:pt x="1542" y="83"/>
                                </a:cubicBezTo>
                                <a:cubicBezTo>
                                  <a:pt x="1542" y="113"/>
                                  <a:pt x="1504" y="181"/>
                                  <a:pt x="1497" y="219"/>
                                </a:cubicBezTo>
                                <a:cubicBezTo>
                                  <a:pt x="1490" y="257"/>
                                  <a:pt x="1474" y="295"/>
                                  <a:pt x="1497" y="310"/>
                                </a:cubicBezTo>
                                <a:cubicBezTo>
                                  <a:pt x="1520" y="325"/>
                                  <a:pt x="1580" y="325"/>
                                  <a:pt x="1633" y="310"/>
                                </a:cubicBezTo>
                                <a:cubicBezTo>
                                  <a:pt x="1686" y="295"/>
                                  <a:pt x="1776" y="234"/>
                                  <a:pt x="1814" y="2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960" y="4176360"/>
                            <a:ext cx="7189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5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028480"/>
                            <a:ext cx="228600" cy="229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11520"/>
                            <a:ext cx="217224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937">
                                <a:moveTo>
                                  <a:pt x="0" y="937"/>
                                </a:moveTo>
                                <a:cubicBezTo>
                                  <a:pt x="115" y="914"/>
                                  <a:pt x="225" y="880"/>
                                  <a:pt x="340" y="857"/>
                                </a:cubicBezTo>
                                <a:cubicBezTo>
                                  <a:pt x="512" y="685"/>
                                  <a:pt x="952" y="743"/>
                                  <a:pt x="1120" y="737"/>
                                </a:cubicBezTo>
                                <a:cubicBezTo>
                                  <a:pt x="1133" y="717"/>
                                  <a:pt x="1149" y="698"/>
                                  <a:pt x="1160" y="677"/>
                                </a:cubicBezTo>
                                <a:cubicBezTo>
                                  <a:pt x="1169" y="658"/>
                                  <a:pt x="1170" y="635"/>
                                  <a:pt x="1180" y="617"/>
                                </a:cubicBezTo>
                                <a:cubicBezTo>
                                  <a:pt x="1227" y="532"/>
                                  <a:pt x="1277" y="463"/>
                                  <a:pt x="1320" y="377"/>
                                </a:cubicBezTo>
                                <a:cubicBezTo>
                                  <a:pt x="1329" y="358"/>
                                  <a:pt x="1331" y="336"/>
                                  <a:pt x="1340" y="317"/>
                                </a:cubicBezTo>
                                <a:cubicBezTo>
                                  <a:pt x="1351" y="296"/>
                                  <a:pt x="1369" y="278"/>
                                  <a:pt x="1380" y="257"/>
                                </a:cubicBezTo>
                                <a:cubicBezTo>
                                  <a:pt x="1389" y="238"/>
                                  <a:pt x="1387" y="213"/>
                                  <a:pt x="1400" y="197"/>
                                </a:cubicBezTo>
                                <a:cubicBezTo>
                                  <a:pt x="1415" y="178"/>
                                  <a:pt x="1440" y="170"/>
                                  <a:pt x="1460" y="157"/>
                                </a:cubicBezTo>
                                <a:cubicBezTo>
                                  <a:pt x="1565" y="0"/>
                                  <a:pt x="1709" y="70"/>
                                  <a:pt x="1840" y="157"/>
                                </a:cubicBezTo>
                                <a:cubicBezTo>
                                  <a:pt x="1870" y="247"/>
                                  <a:pt x="1893" y="248"/>
                                  <a:pt x="1980" y="277"/>
                                </a:cubicBezTo>
                                <a:cubicBezTo>
                                  <a:pt x="2007" y="317"/>
                                  <a:pt x="2045" y="351"/>
                                  <a:pt x="2060" y="397"/>
                                </a:cubicBezTo>
                                <a:cubicBezTo>
                                  <a:pt x="2067" y="417"/>
                                  <a:pt x="2068" y="439"/>
                                  <a:pt x="2080" y="457"/>
                                </a:cubicBezTo>
                                <a:cubicBezTo>
                                  <a:pt x="2155" y="569"/>
                                  <a:pt x="2289" y="601"/>
                                  <a:pt x="2400" y="657"/>
                                </a:cubicBezTo>
                                <a:cubicBezTo>
                                  <a:pt x="2421" y="668"/>
                                  <a:pt x="2438" y="687"/>
                                  <a:pt x="2460" y="697"/>
                                </a:cubicBezTo>
                                <a:cubicBezTo>
                                  <a:pt x="2578" y="749"/>
                                  <a:pt x="2673" y="761"/>
                                  <a:pt x="2800" y="777"/>
                                </a:cubicBezTo>
                                <a:cubicBezTo>
                                  <a:pt x="2827" y="790"/>
                                  <a:pt x="2852" y="806"/>
                                  <a:pt x="2880" y="817"/>
                                </a:cubicBezTo>
                                <a:cubicBezTo>
                                  <a:pt x="2919" y="833"/>
                                  <a:pt x="3000" y="857"/>
                                  <a:pt x="3000" y="857"/>
                                </a:cubicBezTo>
                                <a:cubicBezTo>
                                  <a:pt x="3387" y="837"/>
                                  <a:pt x="3253" y="837"/>
                                  <a:pt x="3400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4360" y="3542040"/>
                            <a:ext cx="3330720" cy="171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30160" y="344160"/>
                              <a:ext cx="700560" cy="102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200" cy="1027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020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0240"/>
                                  <a:ext cx="16020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3800" y="247680"/>
                                <a:ext cx="536400" cy="39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tr-TR" w:bidi="ar-SA"/>
                                    </w:rPr>
                                    <w:t>BİTİŞ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840" y="0"/>
                              <a:ext cx="79200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7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İSTAS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4160"/>
                              <a:ext cx="343440" cy="135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114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680" y="114480"/>
                                <a:ext cx="4320" cy="124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343080" cy="34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344160"/>
                              <a:ext cx="345960" cy="135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114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200" y="114480"/>
                                <a:ext cx="4320" cy="124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345600" cy="34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344160"/>
                              <a:ext cx="343440" cy="1356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0" cy="114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680" y="114480"/>
                                <a:ext cx="4320" cy="1242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85800"/>
                                <a:ext cx="343080" cy="34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44360" y="1486440"/>
                              <a:ext cx="228600" cy="2293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9520" y="915120"/>
                              <a:ext cx="102924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01320" y="4343400"/>
                            <a:ext cx="1942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90">
                                <a:moveTo>
                                  <a:pt x="0" y="1080"/>
                                </a:moveTo>
                                <a:cubicBezTo>
                                  <a:pt x="255" y="615"/>
                                  <a:pt x="510" y="150"/>
                                  <a:pt x="720" y="180"/>
                                </a:cubicBezTo>
                                <a:cubicBezTo>
                                  <a:pt x="930" y="210"/>
                                  <a:pt x="1110" y="1290"/>
                                  <a:pt x="1260" y="1260"/>
                                </a:cubicBezTo>
                                <a:cubicBezTo>
                                  <a:pt x="1410" y="1230"/>
                                  <a:pt x="1470" y="0"/>
                                  <a:pt x="1620" y="0"/>
                                </a:cubicBezTo>
                                <a:cubicBezTo>
                                  <a:pt x="1770" y="0"/>
                                  <a:pt x="1980" y="1230"/>
                                  <a:pt x="2160" y="1260"/>
                                </a:cubicBezTo>
                                <a:cubicBezTo>
                                  <a:pt x="2340" y="1290"/>
                                  <a:pt x="2550" y="270"/>
                                  <a:pt x="2700" y="180"/>
                                </a:cubicBezTo>
                                <a:cubicBezTo>
                                  <a:pt x="2850" y="90"/>
                                  <a:pt x="3000" y="630"/>
                                  <a:pt x="30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2126520"/>
                            <a:ext cx="129600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481120"/>
                            <a:ext cx="179964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3049920"/>
                            <a:ext cx="143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3049920"/>
                            <a:ext cx="17996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3049200"/>
                            <a:ext cx="1367640" cy="92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1592640"/>
                            <a:ext cx="1814760" cy="2541960"/>
                          </a:xfrm>
                        </wpg:grpSpPr>
                        <wps:wsp>
                          <wps:cNvSpPr/>
                          <wps:spPr>
                            <a:xfrm>
                              <a:off x="1217880" y="1259280"/>
                              <a:ext cx="579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887840"/>
                              <a:ext cx="579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040" y="1966680"/>
                              <a:ext cx="2991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158760"/>
                              <a:ext cx="35820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7400" y="786600"/>
                              <a:ext cx="23868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1337760"/>
                              <a:ext cx="23868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2045160"/>
                              <a:ext cx="29844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7400" y="0"/>
                              <a:ext cx="5968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1. T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6680" y="1179000"/>
                              <a:ext cx="4780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3.T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5240" y="1792440"/>
                              <a:ext cx="189360" cy="249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1168200"/>
                              <a:ext cx="189360" cy="250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45720"/>
                              <a:ext cx="189360" cy="2484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543960"/>
                              <a:ext cx="189360" cy="249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2292840"/>
                              <a:ext cx="189360" cy="248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0" cy="873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0200" y="391320"/>
                            <a:ext cx="344160" cy="575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"/>
                              <a:ext cx="22932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" y="0"/>
                              <a:ext cx="11448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4480" y="1111320"/>
                            <a:ext cx="78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6560" y="1424880"/>
                            <a:ext cx="93780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1160" y="1320840"/>
                            <a:ext cx="7257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2640" y="2840400"/>
                            <a:ext cx="29592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85680"/>
                              <a:ext cx="167760" cy="160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15000"/>
                              <a:ext cx="167760" cy="160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1364040"/>
                            <a:ext cx="79236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9080" y="356400"/>
                            <a:ext cx="961920" cy="1289160"/>
                          </a:xfrm>
                        </wpg:grpSpPr>
                        <wps:wsp>
                          <wps:cNvSpPr/>
                          <wps:spPr>
                            <a:xfrm>
                              <a:off x="961920" y="92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81720"/>
                              <a:ext cx="8154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4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İSTAS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00" y="14400"/>
                              <a:ext cx="33480" cy="46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28440"/>
                              <a:ext cx="17280" cy="466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66360" y="31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6360" y="863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920" y="33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080" y="34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0480" y="30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1520" y="32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360" y="297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99720" y="1294920"/>
                            <a:ext cx="7423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45200"/>
                            <a:ext cx="276120" cy="11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4457880"/>
                            <a:ext cx="27615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55080" y="77760"/>
                              <a:ext cx="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83560"/>
                              <a:ext cx="69840" cy="68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600"/>
                              <a:ext cx="228600" cy="2304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80" y="34344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37116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34344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960" y="16812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4280" y="37116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15552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37116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720" y="37116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840" y="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108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440" y="4500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1880" y="29700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840" y="270360"/>
                              <a:ext cx="720" cy="41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pt;height:432pt" coordorigin="0,0" coordsize="13860,8640">
                <v:rect id="shape_0" stroked="f" o:allowincell="f" style="position:absolute;left:0;top:0;width:1385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1292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67" to="12927,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1;top:113;width:1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DUV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84;top:389;width:340;height:1645">
                  <v:line id="shape_0" from="12584,389" to="12924,11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584,1303" to="12924,20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495;top:1727;width:781;height:3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GİRİ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889;top:1019;width:973;height:1136">
                  <v:group id="shape_0" style="position:absolute;left:12368;top:1303;width:252;height:280">
                    <v:line id="shape_0" from="12368,1551" to="12620,1583" stroked="t" o:allowincell="f" style="position:absolute;flip: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2528,1303" to="12620,1550" stroked="t" o:allowincell="f" style="position:absolute;flip:x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2586;top:1019;width:276;height:282">
                    <v:line id="shape_0" from="12586,1292" to="12862,1300" stroked="t" o:allowincell="f" style="position:absolute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2806,1019" to="12861,1300" stroked="t" o:allowincell="f" style="position:absolute;flip:x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89;top:1898;width:248;height:257">
                    <v:line id="shape_0" from="11889,2140" to="12138,2155" stroked="t" o:allowincell="f" style="position:absolute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2103,1898" to="12137,2154" stroked="t" o:allowincell="f" style="position:absolute;flip:x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2159;top:1615;width:254;height:275">
                    <v:line id="shape_0" from="12159,1865" to="12412,1890" stroked="t" o:allowincell="f" style="position:absolute;flip: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2327,1615" to="12412,1864" stroked="t" o:allowincell="f" style="position:absolute;flip:xy;mso-position-horizontal-relative:char">
                      <v:stroke color="black" weight="9360" dashstyle="longdash" startarrow="open" startarrowwidth="medium" start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663;top:2508;width:1216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.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288;width:1217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55;top:388;width:791;height:1697">
                  <v:group id="shape_0" style="position:absolute;left:5655;top:1069;width:679;height:1016">
                    <v:rect id="shape_0" stroked="t" o:allowincell="f" style="position:absolute;left:5768;top:1069;width:564;height:33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656,1408" to="5767,163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069" to="5767,129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1,1408" to="6334,163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295" to="5656,16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635" to="6220,16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1,1635" to="6221,2085" stroked="t" o:allowincell="f" style="position:absolute;mso-position-horizontal-relative:char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656,1635" to="5656,2085" stroked="t" o:allowincell="f" style="position:absolute;mso-position-horizontal-relative:char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655,2086" to="6219,2086" stroked="t" o:allowincell="f" style="position:absolute;flip:x;mso-position-horizontal-relative:char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line id="shape_0" from="5996,388" to="5996,186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82,388" to="5994,1860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6,389" to="6110,174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6,389" to="5994,1748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6,389" to="6222,174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335;top:616;width:110;height:451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49;top:566;width:1360;height:3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2388;width:1537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3545;width:90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5724;width:90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6;top:456;width:1700;height:3171">
                  <v:line id="shape_0" from="7328,1211" to="8803,12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1220" to="7342,1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02,1220" to="8802,1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10;top:523;width:791;height:3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80,3176" to="8501,31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09;top:2904;width:906;height:3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6;top:3244;width:1699;height:38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10;top:456;width:904;height:2717">
                    <v:line id="shape_0" from="7610,456" to="8060,3173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35,456" to="8058,3173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62,456" to="8062,3173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62,456" to="8287,3173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62,456" to="8514,3173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968;top:6577;width:1247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6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988;top:734;width:359;height:359;mso-wrap-style:none;v-text-anchor:middle;mso-position-horizontal-relative:char">
                  <v:imagedata r:id="rId13" o:detectmouseclick="t"/>
                  <v:stroke color="black" weight="9360" joinstyle="miter" endcap="flat"/>
                  <w10:wrap type="none"/>
                </v:oval>
                <v:shape id="shape_0" coordsize="1814,333" path="m0,265c30,284,61,303,91,310c121,317,158,310,181,310c204,310,204,333,227,310c250,287,287,181,317,174c347,167,385,242,408,265c431,288,438,303,453,310c468,317,476,333,499,310c522,287,566,189,589,174c612,159,620,196,635,219c650,242,657,295,680,310c703,325,741,333,771,310c801,287,832,181,862,174c892,167,929,242,952,265c975,288,975,303,998,310c1021,317,1073,325,1088,310c1103,295,1103,249,1088,219c1073,189,1005,159,998,129c991,99,1013,53,1043,38c1073,23,1156,23,1179,38c1202,53,1186,99,1179,129c1172,159,1141,189,1134,219c1127,249,1111,295,1134,310c1157,325,1247,325,1270,310c1293,295,1278,249,1270,219c1262,189,1232,159,1224,129c1216,99,1201,53,1224,38c1247,23,1346,0,1361,38c1376,76,1308,220,1315,265c1322,310,1383,318,1406,310c1429,302,1451,257,1451,219c1451,181,1406,113,1406,83c1406,53,1436,45,1451,38c1466,31,1482,31,1497,38c1512,45,1542,53,1542,83c1542,113,1504,181,1497,219c1490,257,1474,295,1497,310c1520,325,1580,325,1633,310c1686,295,1776,234,1814,219e" stroked="t" o:allowincell="f" style="position:absolute;left:2670;top:7488;width:4657;height:793;mso-wrap-style:none;v-text-anchor:middle;mso-position-horizontal-relative:char">
                  <v:fill o:detectmouseclick="t" on="false"/>
                  <v:stroke color="black" weight="9360" dashstyle="dashdot" endarrow="open" endarrowwidth="medium" endarrowlength="medium" joinstyle="round" endcap="flat"/>
                  <w10:wrap type="none"/>
                </v:shape>
                <v:shape id="shape_0" stroked="f" o:allowincell="f" style="position:absolute;left:1877;top:6577;width:1131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5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0;top:7919;width:359;height:360;mso-wrap-style:none;v-text-anchor:middle;mso-position-horizontal-relative:char">
                  <v:imagedata r:id="rId14" o:detectmouseclick="t"/>
                  <v:stroke color="black" weight="9360" joinstyle="miter" endcap="flat"/>
                  <w10:wrap type="none"/>
                </v:oval>
                <v:shape id="shape_0" coordsize="3400,937" path="m0,937c115,914,225,880,340,857c512,685,952,743,1120,737c1133,717,1149,698,1160,677c1169,658,1170,635,1180,617c1227,532,1277,463,1320,377c1329,358,1331,336,1340,317c1351,296,1369,278,1380,257c1389,238,1387,213,1400,197c1415,178,1440,170,1460,157c1565,0,1709,70,1840,157c1870,247,1893,248,1980,277c2007,317,2045,351,2060,397c2067,417,2068,439,2080,457c2155,569,2289,601,2400,657c2421,668,2438,687,2460,697c2578,749,2673,761,2800,777c2827,790,2852,806,2880,817c2919,833,3000,857,3000,857c3387,837,3253,837,3400,837e" stroked="t" o:allowincell="f" style="position:absolute;left:7380;top:7105;width:3420;height:994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  <v:group id="shape_0" style="position:absolute;left:7739;top:5578;width:5245;height:2702">
                  <v:group id="shape_0" style="position:absolute;left:11881;top:6120;width:1103;height:1617">
                    <v:group id="shape_0" style="position:absolute;left:11881;top:6120;width:251;height:1617">
                      <v:line id="shape_0" from="11881,6120" to="12132,6839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881,7018" to="12132,7737" stroked="t" o:allowincell="f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139;top:6510;width:844;height:61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tr-TR" w:bidi="ar-SA"/>
                              </w:rPr>
                              <w:t>BİTİ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20;top:5578;width:1246;height:7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7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İSTASY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39;top:6120;width:540;height:2136">
                    <v:line id="shape_0" from="7739,6120" to="7739,7917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271,6300" to="8277,8256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740,7200" to="8279,773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19;top:6120;width:544;height:2136">
                    <v:line id="shape_0" from="8819,6120" to="8819,7917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355,6300" to="9361,8256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820,7200" to="9363,773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99;top:6120;width:540;height:2136">
                    <v:line id="shape_0" from="9899,6120" to="9899,7917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0431,6300" to="10437,8256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900,7200" to="10439,7737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0801;top:7919;width:359;height:360;mso-wrap-style:none;v-text-anchor:middle;mso-position-horizontal-relative:char">
                    <v:imagedata r:id="rId15" o:detectmouseclick="t"/>
                    <v:stroke color="black" weight="9360" joinstyle="miter" endcap="flat"/>
                    <w10:wrap type="none"/>
                  </v:oval>
                  <v:line id="shape_0" from="10620,7019" to="12240,7559" stroked="t" o:allowincell="f" style="position:absolute;flip:y;mso-position-horizontal-relative:char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3060,1290" path="m0,1080c255,615,510,150,720,180c930,210,1110,1290,1260,1260c1410,1230,1470,0,1620,0c1770,0,1980,1230,2160,1260c2340,1290,2550,270,2700,180c2850,90,3000,630,3060,720e" stroked="t" o:allowincell="f" style="position:absolute;left:7561;top:6840;width:3058;height:128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40,3349" to="2380,48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,3907" to="3174,48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,4803" to="2606,48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,4803" to="3174,558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,4802" to="2494,625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6;top:2508;width:2858;height:4003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2444;top:4491;width:90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21;top:5481;width:90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348,5605" to="2818,63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2758" to="2912,3371" stroked="t" o:allowincell="f" style="position:absolute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2,3747" to="3007,4490" stroked="t" o:allowincell="f" style="position:absolute;flip:x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2,4615" to="3007,5354" stroked="t" o:allowincell="f" style="position:absolute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39,5729" to="3008,6471" stroked="t" o:allowincell="f" style="position:absolute;flip:x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49;top:2508;width:939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1. T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1;top:4365;width:752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3.T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629;top:5331;width:297;height:392;mso-wrap-style:none;v-text-anchor:middle;mso-position-horizontal-relative:char">
                    <v:imagedata r:id="rId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330;top:4348;width:297;height:393;mso-wrap-style:none;v-text-anchor:middle;mso-position-horizontal-relative:char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031;top:2580;width:297;height:390;mso-wrap-style:none;v-text-anchor:middle;mso-position-horizontal-relative:char">
                    <v:imagedata r:id="rId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629;top:3365;width:297;height:392;mso-wrap-style:none;v-text-anchor:middle;mso-position-horizontal-relative:char">
                    <v:imagedata r:id="rId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181;top:6119;width:297;height:391;mso-wrap-style:none;v-text-anchor:middle;mso-position-horizontal-relative:char">
                    <v:imagedata r:id="rId20" o:detectmouseclick="t"/>
                    <v:stroke color="black" weight="9360" joinstyle="miter" endcap="flat"/>
                    <w10:wrap type="none"/>
                  </v:oval>
                  <v:line id="shape_0" from="526,3925" to="526,5300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10882;top:616;width:541;height:905">
                  <v:line id="shape_0" from="10882,625" to="11242,15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44,616" to="11423,151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527;top:1750;width:122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55,2244" to="10431,3021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112,2080" to="7254,3174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93;top:4473;width:466;height:932">
                  <v:rect id="shape_0" fillcolor="white" stroked="t" o:allowincell="f" style="position:absolute;left:6193;top:4473;width:465;height:93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6318;top:4608;width:263;height:251;mso-wrap-style:none;v-text-anchor:middle;mso-position-horizontal-relative:char">
                    <v:imagedata r:id="rId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6297;top:4969;width:263;height:251;mso-wrap-style:none;v-text-anchor:middle;mso-position-horizontal-relative:char">
                    <v:imagedata r:id="rId22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41;top:2148;width:1247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0;top:561;width:1514;height:2030">
                  <v:line id="shape_0" from="4805,707" to="4805,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90;top:2107;width:1283;height:4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4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İSTASY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86,584" to="3438,131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6,606" to="4322,133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339;top:106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86;top:56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339;top:192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55;top:109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72;top:110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94;top:104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33;top:106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45;top:103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409,2039" to="5577,2243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139,2591" to="4573,447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20;top:7020;width:4348;height:1262">
                  <v:line id="shape_0" from="2607,7143" to="2607,7824" stroked="t" o:allowincell="f" style="position:absolute;mso-position-horizontal-relative:char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607;top:7939;width:109;height:10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stroked="t" o:allowincell="f" style="position:absolute;left:2520;top:7919;width:359;height:362;mso-wrap-style:none;v-text-anchor:middle;mso-position-horizontal-relative:char">
                    <v:imagedata r:id="rId23" o:detectmouseclick="t"/>
                    <v:stroke color="black" weight="9360" joinstyle="miter" endcap="flat"/>
                    <w10:wrap type="none"/>
                  </v:oval>
                  <v:line id="shape_0" from="3131,7561" to="3131,82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55,7605" to="3855,825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516,7561" to="3516,82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3,7285" to="4213,793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574,7605" to="4574,825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917,7265" to="4917,791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341,7605" to="5341,825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1,7605" to="5781,8258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578,7020" to="5578,76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997,7022" to="5997,767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448,7091" to="6448,774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224,7488" to="6224,814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868,7446" to="6868,8099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UTB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1.İstasyon: </w:t>
      </w:r>
      <w:r>
        <w:rPr/>
        <w:t>Top Hakimiyeti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 xml:space="preserve">Açıklamalar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day öğrenci girişten, ayağındaki topla dripling yaparak I.istasyondaki alanın içerisine gir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elirlenmiş alan içerisinde aday topu yerden kaldırarak kafa vuruşu yapmak kaydı ile 1,5 m yükseklikteki engelin üzerinden topu geçirip duvardan gelen topu yerde kontrol eder. Aday aynı hareketi 2. kez tekrarladıktan sonra top sürerek 2. istasyona geçe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pu yerden kaldırma esnasında destek ayak daima belirtilen alan içerisinde olacaktı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u yerden kaldırırken, aday öğrenci topun kontrolünü kaybettiği durumlarda el ve kollar dışında vücudun diğer bölümlerini, top kontrolü için kullanabil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kontrolü esnasında eller kesinlikle kullanılmayacak olup, kullanıldığı takdirde uygulanan hareket istasyonun en başından gerçekleştirilecekt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alanın dışına çıktığı durumlarda aday topu ayağı ile tekrar alan içerisine getirerek kaldığı yerden devam eder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2.İstasyon: </w:t>
      </w:r>
      <w:r>
        <w:rPr/>
        <w:t>Duvarda belirlenmiş alana şut atışı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ab/>
        <w:t>Açıklamalar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Birinci istasyonu tamamlayan aday topla dripling yaparak ikinci istasyondaki vuruş çigisinin arkasına geç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radan tercih ettiği teknik ile uzaklığı 8 m. ve genişliği 6 m olan alana 80 cm yüksekliğindeki filenin üzerinden beş atış yap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irtilen alan dışına yapılan vuruşlar geçersiz sayılı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y öğrenci kısa düşen ve başka alana giden toplarda topu ayağıyla vuruş başlangıcı çizgisine getirip atışına kaldığı yerden devam e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kontrolü esnasında eller kesinlikle kullanılmayacak olup, kullanıldığı takdirde hareket istasyonun en başından gerçekleştirilecektir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3.İstasyon: </w:t>
      </w:r>
      <w:r>
        <w:rPr/>
        <w:t>Kafa vuruşu ile duvarda paslaşm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kinci istasyonu tamamlayan aday topla dripling yaparak üçüncü istasyondaki alan içerisine gir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y istasyon için belirlenmiş alanın içerisinde topu eline alıp duvara atarak kafa vuruşu ile 5 adet paslaşma gerçekleştir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laşma hareketi duvara 1 m mesafe uzaklıkta olan engelin gerisinden gerçekleşec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irtilen alan dışına yapılan vuruşlar geçersiz sayılı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 kontrolünün kaybı veya yere düşmesi durumunda aday, topu eline alarak duvara atış yapabilir, ancak sayma işlemi istasyonun en başından gerçekleştirilec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inci vuruştan sonra duvardan gelen top eller kullanılmadan kontrol edilerek diğer istasyona geçiş hazırlığı yapa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4.İstasyon: </w:t>
      </w:r>
      <w:r>
        <w:rPr/>
        <w:t>Ayak vuruşu ile duvarda paslaşm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çüncü istasyonu tamamlayan aday topla dripling yaparak dördüncü istasyondaki vuruş çizgisinin arkası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varda belirlenmiş alan içerisine 1 m lik engelin altından 5 vuruş sağ ayağı ile 5 vuruşta sol ayağı ile toplam 10 vuruş yaparak 5.istasyona geç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y vuruşları tercih ettiği ayağı ile başlar. ( Örneğin: 5 adet sol ayağı ile vuruş yaptıktan sonra topu kontrol edip, sağ ayağı ile 5 vuruş yaparak bitirir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uruşlar esnasında duvardan gelen veya atılan top belirlenen yüksekliğin üstünden geçer ise vuruş geçersiz sayıl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ygulama sırasında eller kesinlikle kullanılmayacak olup, kullanıldığı takdirde uygulanan hareket istasyonun en başından gerçekleştirilec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 alanın dışına çıktığı durumlarda aday topu ayağı ile tekrar alan içerisine getirerek kaldığı yerden devam e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stasyonu tamamlayan aday, topu istasyon başlangıcındaki sepetin içerisine eli ile bırakır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5.İstasyon: </w:t>
      </w:r>
      <w:r>
        <w:rPr/>
        <w:t>Kaleye şut atış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ördüncü istasyonu tamamlayan aday topsuz koşu yaparak beşinci istasyo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y istediği toptan başlayarak 3x2 m ölçülerindeki kaleye belirli uzaklık ve açılarda duran toplar ile vuruş yap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 için kaleye yapılan vuruşlar, kale çizgisi üzerindeki 40 cm yüksekliğindeki engelin üzerinden atılmak zorundad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ay beş toptan en az üçünü gol yapmak zorundadı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 toptan üçünü gol yapan aday diğer istasyona geçiş yap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 vuruştan üçünü gole çeviremeyen adayın iki adet yedek top kullanma hakkı vardır. Yedek toplar aday tarafından kaleye yedi metre uzaklıktaki herhangi bir noktaya bırakılarak vuruş yapıl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lam yedi vuruştan üçünü gole çeviremeyen aday test bataryasını tamamlayamamış sayılır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İstasyon: </w:t>
      </w:r>
      <w:r>
        <w:rPr/>
        <w:t>Top Sürme</w:t>
      </w:r>
      <w:r>
        <w:rPr>
          <w:b/>
        </w:rPr>
        <w:t xml:space="preserve">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Beşinci istasyonu tamamlayan aday topsuz koşu yaparak altıncı istasyona gelir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stasyonun başlangıç yerindeki topu alarak, tercih ettiği ayağı ile 13 adet dikmenin arasından top sürer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İstasyon: </w:t>
      </w:r>
      <w:r>
        <w:rPr/>
        <w:t>Setlerden top geçirm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ltıncı istasyonu tamamlayan aday top sürerek yedinci istasyo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u 1.atlama setinin altından geçirir, 2.atlama setinin üzerinden ayağıyla topu atıp 3.atlama setinin altından ayağıyla geçirdikten sonra topsuz, olarak bitiriş çizgisine koşa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Genel Kurall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İstasyonda kullanılan malzemeleri (Huni, atlama seti, çıta, kasa vs.) deviren veya atlatma yapan aday tekrar düşürdüğü malzemeyi yerine bırakır ve bıraktığı yerden devam e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İstasyonların uygulamasında top el ile temas ederse aday o istasyon için başlangıç yerine döndürülü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op istasyonların yapıldığı alanın dışına (tribün) çıkar ise aday diskalifiye olu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rkeklerde 105 saniyeyi dolduran adaylar parkuru bırakırlar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NOT:Adaylar tüm parkurlarda uluslar arası oyun kurallarını uygulamak zorundadırla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418" w:right="1418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5:00Z</dcterms:created>
  <dc:creator>QQ</dc:creator>
  <dc:description/>
  <cp:keywords/>
  <dc:language>en-US</dc:language>
  <cp:lastModifiedBy>pc</cp:lastModifiedBy>
  <cp:lastPrinted>2015-05-06T14:58:00Z</cp:lastPrinted>
  <dcterms:modified xsi:type="dcterms:W3CDTF">2015-05-06T12:51:00Z</dcterms:modified>
  <cp:revision>14</cp:revision>
  <dc:subject/>
  <dc:title/>
</cp:coreProperties>
</file>